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3360763327"/>
            <w:bookmarkStart w:id="1" w:name="__Fieldmark__17_3360763327"/>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3360763327"/>
            <w:bookmarkStart w:id="3" w:name="__Fieldmark__18_3360763327"/>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3360763327"/>
            <w:bookmarkStart w:id="5" w:name="__Fieldmark__108_336076332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3360763327"/>
            <w:bookmarkStart w:id="7" w:name="__Fieldmark__116_336076332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3360763327"/>
            <w:bookmarkStart w:id="9" w:name="__Fieldmark__124_336076332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3360763327"/>
            <w:bookmarkStart w:id="11" w:name="__Fieldmark__125_336076332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3360763327"/>
            <w:bookmarkStart w:id="13" w:name="__Fieldmark__126_3360763327"/>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3360763327"/>
            <w:bookmarkStart w:id="15" w:name="__Fieldmark__127_336076332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3360763327"/>
            <w:bookmarkStart w:id="17" w:name="__Fieldmark__135_336076332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3360763327"/>
            <w:bookmarkStart w:id="19" w:name="__Fieldmark__136_336076332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3360763327"/>
            <w:bookmarkStart w:id="21" w:name="__Fieldmark__137_336076332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3360763327"/>
            <w:bookmarkStart w:id="23" w:name="__Fieldmark__139_336076332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3360763327"/>
            <w:bookmarkStart w:id="25" w:name="__Fieldmark__140_336076332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3360763327"/>
            <w:bookmarkStart w:id="27" w:name="__Fieldmark__141_336076332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3360763327"/>
            <w:bookmarkStart w:id="29" w:name="__Fieldmark__142_336076332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3360763327"/>
            <w:bookmarkStart w:id="31" w:name="__Fieldmark__143_336076332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3360763327"/>
            <w:bookmarkStart w:id="33" w:name="__Fieldmark__144_336076332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3360763327"/>
            <w:bookmarkStart w:id="35" w:name="__Fieldmark__145_336076332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3360763327"/>
            <w:bookmarkStart w:id="37" w:name="__Fieldmark__146_336076332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3360763327"/>
            <w:bookmarkStart w:id="39" w:name="__Fieldmark__147_336076332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3360763327"/>
            <w:bookmarkStart w:id="41" w:name="__Fieldmark__148_336076332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3360763327"/>
            <w:bookmarkStart w:id="43" w:name="__Fieldmark__149_336076332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3360763327"/>
            <w:bookmarkStart w:id="45" w:name="__Fieldmark__150_336076332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3360763327"/>
            <w:bookmarkStart w:id="47" w:name="__Fieldmark__151_336076332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3360763327"/>
            <w:bookmarkStart w:id="49" w:name="__Fieldmark__152_336076332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3360763327"/>
            <w:bookmarkStart w:id="51" w:name="__Fieldmark__153_336076332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3360763327"/>
            <w:bookmarkStart w:id="53" w:name="__Fieldmark__154_336076332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3360763327"/>
            <w:bookmarkStart w:id="55" w:name="__Fieldmark__155_336076332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3360763327"/>
            <w:bookmarkStart w:id="57" w:name="__Fieldmark__156_336076332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3360763327"/>
            <w:bookmarkStart w:id="59" w:name="__Fieldmark__157_336076332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3360763327"/>
            <w:bookmarkStart w:id="61" w:name="__Fieldmark__158_336076332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3360763327"/>
            <w:bookmarkStart w:id="63" w:name="__Fieldmark__159_336076332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3360763327"/>
            <w:bookmarkStart w:id="65" w:name="__Fieldmark__161_336076332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3360763327"/>
            <w:bookmarkStart w:id="67" w:name="__Fieldmark__162_3360763327"/>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3360763327"/>
            <w:bookmarkStart w:id="69" w:name="__Fieldmark__163_3360763327"/>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321400.0000000</vt:lpwstr>
  </property>
  <property fmtid="{D5CDD505-2E9C-101B-9397-08002B2CF9AE}" pid="3" name="display_urn:schemas-microsoft-com:office:office#Author">
    <vt:lpwstr>Sabrina Prempeh</vt:lpwstr>
  </property>
  <property fmtid="{D5CDD505-2E9C-101B-9397-08002B2CF9AE}" pid="4" name="display_urn:schemas-microsoft-com:office:office#Editor">
    <vt:lpwstr>Sabrina Prempeh</vt:lpwstr>
  </property>
</Properties>
</file>